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14.02.2011 N 282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11 г. N 28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 изъяти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_ г.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 и инициалы начальника таможенного орган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ого им должностного лица, вынес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в, чт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основания для изъятия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атьей  168  Федерального  закона  от  27  ноября 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11-ФЗ "О таможенном регулировании в Российской Фед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ь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оваров, подлежащих изъятию, их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цо, у которого изымаются това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еся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нахождения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_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остановл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работы, должность, инициалы и фамилия, паспортные данны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 которого изымаются товары, либо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1_ г.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4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Федеральная таможенная служба</dc:creator>
  <dc:description/>
  <dc:language>en-US</dc:language>
  <cp:lastModifiedBy/>
  <dcterms:modified xsi:type="dcterms:W3CDTF">2011-10-30T20:48:00Z</dcterms:modified>
  <cp:revision>2</cp:revision>
  <dc:subject>Постановление</dc:subject>
  <dc:title>Постановление об изъятии товаров, незаконно перемещенных через таможенную границу Таможенного сою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