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ращении взыскания на дебиторскую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83  Федерального  закона 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_________________ наложен арест на дебиторскую задолж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на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р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ую должнику, а именно: на задолжен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деби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: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от взыска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 заявление  о согласии на внесение   (перечисление)   деб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должника на депозитный счет подразделения судебных приста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    необходимым    применить    меру    принудительного   испол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   ст.    76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 а именно обязать дебитора должника исполнить соответ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 путем  перечисления  денежных  средств  на  депозитны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судебных приста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исполнения исполнительного документа, руководствуясь ст. ст. 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,  68, 76  Федерального закона "Об исполнительном производстве",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ратить  взыскание  на  дебиторскую  задолженность,   принадлежа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внесения (перечисления) дебитором денежных средств на депози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труктурного 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претить должнику и дебитору совершать любые действия, приводящ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ю  либо  прекращению  правоотношений, на основании которых возни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биторская  задолженность,  а  также  на  уступку права требования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дебитор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ебитора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рехдневный   срок   внести   (перечислить)   денежные средств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позитный счет структурного подразде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расчетного счета структурного 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Дебитор    обязан    незамедлительно    информировать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  и должника о внесении (перечислении)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позитный счет подразделения судебных приста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случае невыполнения указанных требований дебиторская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продана  с  торгов,  а виновное лицо может быть подвергнуто штраф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и размере, установленном законодательством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зыскателю, должнику - для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битору - для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битор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При  непоступлении  заявления  от  взыскателя  о  соглас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е  (перечисление)  дебиторской  задолженности должника на депози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подразделения судебных приставов (либо дебитор не перечислил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на  депозитный  счет  подразделения судебных приставов) 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     применяет    меру    принудительного    испол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   ст.    76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 а именно продает дебиторскую задолженность с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10</Characters>
  <CharactersWithSpaces>4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б обращении взыскания на дебиторскую задолженность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