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ращении взыскания на денежные средства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алюте при исчислении долга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___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  исполнения требования исполнительного документ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наложен арест на денежные средства, находящиеся на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 или иной кредитной организации, N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щая сумма по исполнительному производству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алюте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атьями 6, 14, 64, 68, 6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0,  72  Федерального  закона  "Об  исполнительном  производстве",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 взыскание на денежные  средства,   находящиеся   на  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в ___________________________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 счета)          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иностранной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 срок со дня поступления постановления   перечислить 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в  сумме _____ (в  иностранной валюте) по установленному курс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исполнения постановления (при отсутствии такого курса по офи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, установленному Банком России) на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случае отсутствия лицензии  на осуществление банковски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упле-продаже иностранной валюты  уведомить об этом  судебного приста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в трехдневный срок со дня поступления настоящего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язать банк в случае, если обращено взыскание на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в иной иностранной валюте, чем указана в исполнительном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ть  иностранную  валюту  в  сумме  _________  (в  иностранной валют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сти  иностранную  валюту,  указанную  в  исполнительном документ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 денежные  средства  в  порядке,  установленном п. 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язать банк в случае, если взыскание обращено на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в  рублях,  купить  иностранную  валюту  в сумме _____________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)  и перечислить денежные средства в иностранной валю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п. 2 настоящего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Если  имеющихся на счете должника денежных средств недостаточ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содержащихся в исполнительном документе требований, то бан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ая  кредитная  организация  перечисляет  имеющиеся  средства и продол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е исполнение по мере поступления денежных средств на счет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исполнения  содержащихся в исполнительном документе требований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.   О  произведенных  перечислениях  банку  незамедлительно 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у приставу-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зыскателю, должнику - для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анк или иную кредитную организацию - для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становление   может  быть  обжаловано  в  порядке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4</Characters>
  <CharactersWithSpaces>4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бращении взыскания на денежные средства в иностранной валюте при исчислении долга в иностранной валюте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