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труктурного подразделения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г.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N ______________________________     (Руководителю, главному бухгалт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исполнительного          организации, где работает 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ращении взыскания на заработную плат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дебного пристава-исполн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 2  ч.  3  ст.  68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 мерами  принудительного  исполне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 взыскания  на периодические выплаты, получаемые должником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, гражданско-правовых или социальных правоотно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нения  исполнительного документа установлено, что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доходы  в виде заработной платы (место работы должника: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адрес).  В  связи  с  истечением  срока,  установленн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го  исполнения,  на  основании  ст. 98 указанного Закона, счи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 применить  меру  принудительного  исполнения  в виде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на заработную  плату должника в целях исполн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. ст. 6, 14, 68, 98, 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взыскание на заработную плату должника 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ля производства удержаний суммы долга из заработной платы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исполнительного документа направить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Удержания    производить    в    соответствии    с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с  периодичностью  или  до удержания суммы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документе,  из  заработной  платы,  причитающейся долж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ежемесячно  в  размере  ___%.  В  соответствии  со  ст. 110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 в первую очередь удержать сумму долга, за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 по   совершению  исполнительных  действий  в  сумме  ___  руб.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ский сбор в размер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ходы по совершению исполнительных действий и исполнительский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ть  на  счет,  указанный  в  постановлении о взыскании рас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   исполнительных   действий   и   постановлении   о  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ского с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держанные суммы выда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или направлять почтовым отправлением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язательным  указанием  размера заработной платы  должника и период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взысканы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Удержание  и выплату сумм производить регулярно впредь до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_____________ или окончания срока периодически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упредить руководителя и главного бухгалтера 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в  случае  их  отсутствия - лиц, их  заменяющих,  ис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либо наделенных необходимыми полномочиями) о том, что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законодательства об исполнительном производстве, выразивш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   законных    требований    судебного   пристава-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и  недостоверных  сведений об имущественном положении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е    исполнительного    документа,   в   несвоевременном  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 в соответствии с ч. 1 ст. 113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исполнительном  производстве"  судебный  пристав-исполнитель  вын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наложении штрафа в соответствии с ч. 3 ст. 17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упредить руководителя и главного бухгалтера 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(в случае  их  отсутствия - лиц, их заменяющих,   ис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либо  наделенных  необходимыми полномочиями),   что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стного  неисполнения  представителем  власти,  государственны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 органа местного самоуправления, а также служащи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муниципального   учреждения,  коммерческой   или  ино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их в законную силу приговора суда, решения суда или иног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а равно воспрепятствование  их исполнению, выразившееся в неу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 из  пенсии  должника  и  неперечислении  удержан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ю  либо  на  указанный  р/счет структурного подразделения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в    территориального    органа    ФССП    России,   об   у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предусмотренной ст. 315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исполнительного документа на __ л., постанов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 исполнительского  сбора  и  о  взыскании  расходов по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действий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в  соответствии  с  ч.  3  ст.  9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лица, выплачивающие должнику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ые периодические платежи, со дня получения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взыскателя   или  судебного  пристава-исполнителя  обязаны  удер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 средства   из   заработной  платы  и  иных  доходов  должн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,  содержащимися  в  исполнительном докумен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выплачивающие  должнику  заработную  плату  или  иные  период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,  в  трехдневный  срок  со  дня  выплаты  обязаны  выплачивать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ь  удержанные денежные средства взыскателю. Перевод и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производятся за счет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еремене  должником места работы, учебы,  места получения пен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доходов  лица,  выплачивающие  должнику  заработную  плату,  пен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пендию  или иные периодические платежи, обязаны незамедлительно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этом судебному при ставу-исполнителю и (или) взыскателю и возвратить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с отметкой о произведенных взыск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овом  месте  работы,  учебы,  месте получения пенсии и и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-гражданин     обязан     незамедлительно     сообщить    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у-исполнителю и (или) взыск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9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змер удержания из заработной платы и иных доходов должник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из вознаграждения авторам результатов интеллектуа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яется из суммы, оставшейся после удержания н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исполнении исполнительного документа (нескольких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)  с  должника-гражданина может быть удержано не более пяти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заработной  платы  и  иных  доходов.  Удержания  производятс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в  полном  объеме  содержащихся   в  исполнительном  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граничение  размера  удержания  из заработной платы и и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-гражданина,   установленное   частью   2   настоящей   статьи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тся при взыскании алиментов на несовершеннолетних детей,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, причиненного здоровью, возмещении вреда в связи со смертью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озмещении  ущерба,  причиненного  преступлением.  В этих случаях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я  из  заработной платы и иных доходов должника-гражданина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семидесяти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ния отреза, обратное уведомление подлежит отправке в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тное уведомление к исполнительному производств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окумент: _____________ N ___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органом: _________, о взыскании суммы __________ с должник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взыскателя ______________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_____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4</Characters>
  <CharactersWithSpaces>8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бращении взыскания на заработную плату должник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