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 (наименование  Начальн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ного подразделения органа)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звание)  _______________________ 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подпись) _______ (фамилия)  ______ (подпись) 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ъявлении лица, пропавшего без ве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еждународный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оперуполномоченный  (должность,   звание,   Ф.И.О.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шего  постановление), рассмотрев материалы  розыскного дел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 (указываются Ф.И.О. пропавшего без ве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 исчезновения, от кого и когда поступил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чезнов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розыск ______________ (Ф.И.О.) объявлен циркуля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______ ____ г. (либо телеграммо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акту исчезновения "__" ________________ ____ г.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 N _______________, которое находится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наименование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ступившим сведениям, разыскива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может находиться в 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о, возможный адрес, телефон и иную информац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хал из Российской Федерации _______________ (указать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у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еревался выехать из Российской Федерации в ______ 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да и с какой цел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вышеизложенного,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гражданина (указываются гражданство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а рождения,   место рождения, место регистр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жительства) в международный розыск. Розыск объя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 (указать государство, либо 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перечень,   либо определить  зону розыска по континен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у, либо указать,  что розыск следует объявить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государств - членов Интерпо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готовить и направить   в    НЦБ     Интерпола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  организации  розыска  (Ф.И.О.) в  государства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х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об объявлении ____________________ (Ф.И.О.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й розыск направить в НЦБ Интерпола, копию приобщить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розыск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принятом решении уведомить следов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курор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составил ______________________ (долж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бъявлении лица, пропавшего без вести, в международный розыск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