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 (наименование  Начальн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ного подразделения органа)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звание)  _______________________ (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(подпись) _______ (фамилия)  ______ (подпись) _____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ъявлении обвиняемого (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международный розы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оперуполномоченны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должность, звание,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вынесшего  постановление), рассмотрев материалы розыск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N ___________ от ____________,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(указывается Ф.И.О., излагается фабула дел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овное дело N _______ возбуждено __________ (дат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ким органом) и находится в производств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 в отношении 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  постановление о привлечении в качестве обвиняемого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____ ст. _____ Уголов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розыск _________________________ (Ф.И.О.) объя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ркуляром N _________ от "__" _________ ____ г. (либо теле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" ____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об объявлении ________________ (Ф.И.О.) в розы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ого вынесено "__" ________ ____ г. (указываетс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, Ф.И.О. следователя, вынесшего постановл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ходе    проведенных    оперативно-розыскных 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____________ (Ф.И.О.) скрылся с мес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оянного жительства) 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настоящее   время  находится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государство, возможный адре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хал из Российской Федерации (указать, когда и куд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вался выехать из Российской Федерации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куда и с какой цель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за рубежом следующие связи (указать, где и как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, принимая во внимание, чт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, совершив опасное преступление, скрылся от следствия,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явить гражданина (указываются гражданство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  дата   рождения, место рождения, место регист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жительства) в международный розыск в целях его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   объявить на территории (указать государство, либо да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, либо   определить   зону   розыска   по континент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у, либо указать,  что розыск следует объявить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государств - членов Интерпо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готовить   и    направить   в   НЦБ Интерпола 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ля  организации  розыска (Ф.И.О.)  в  государства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х Интерп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тановление об объявле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в   международный розыск направить в НЦБ Интерпола,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щить к материалам розыскн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принятом решении уведомить следова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курор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составил 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6</Characters>
  <CharactersWithSpaces>2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б объявлении обвиняемого (осужденного) в международный розыск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