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Соглас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УР (ОУР)___________   Начальник ГОВД (РОВД, ЛОВД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(наименование ОВД) _______   ____ (наименование ОВД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звание) _______________   _________ (звание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(подпись) ___ (Ф.И.О.) ____   __ (подпись) ___ (Ф.И.О.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_ г.         "__" 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место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БЪЯВЛЕНИИ ОБВИНЯЕМОГО, ОСУ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МЕЖДУНАРОДНЫЙ РОЗЫ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_________________              "__" 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. оперуполномоченный _______________ (указывается должность, звание, Ф.И.О. лица, вынесшего постановление), рассмотрев материалы розыскного дела N ___, заведенного "__" ______ ___ г.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то (указывается Ф.И.О., излагается фабула дела)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головное дело N ___ возбуждено ______ (когда) _______ (каким орган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__ ____ г. в отношении (указать Ф.И.О.) вынесено постановление о привлечении в качестве обвиняемого по ч. __ ст. __ УК РФ. Заключение (указать Ф.И.О.) под стражу санкционировано (указать когда и кем) (либо указывается, каким судом и когда вынесен при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й розыск (указать Ф.И.О.) объявлен циркуляром No. ____ от "__" 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проведенных оперативно-розыскных мероприятий установлено, что (указать Ф.И.О.) скрылся с места регистрации (постоянного жительства) 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настоящее время находится в ________ (указать государство, возможный адре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ехал из Российской Федерации _____ (указать когда и ку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меревался выехать из Российской Федерации в _________ (указать куда и с какой цель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ет за рубежом следующие связи ____________ (указать где и какие) и п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итывая изложенное, принимая во внимание, что (указать Ф.И.О.), совершив опасное преступление, скрылся от следств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ъявить гражданина (указываются гражданство, фамилия, имя, отчество, дата рождения, место рождения, место регистрации или постоянного жительства) в международный розыск. Розыск объявить на территории (указать государство, либо дать их перечень, либо определить зону розыска по континентальному признаку, либо указать, что розыск следует объявить на территории всех государств - членов Интерпо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становление об объявлении (Ф.И.О.) в международный розыск направить в НЦБ Интерпола, копию приобщить к материалам розыскного дела. Одновременно подготовить и направить в НЦБ Интерпола запрос об объявлении (Ф.И.О.) в международный розы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е обнаружения (Ф.И.О.) в иностранном государстве _____ (указать меры, которые необходимо предпринять, например: проверить лицо по криминалистическим, оперативно-справочным и другим учетам; установить место жительства и работы и проследить за передвижением и пр. непроцессуальные дей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составил _______ (указывается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  _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звание)           (подпись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9</Characters>
  <CharactersWithSpaces>2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1:59:00Z</dcterms:modified>
  <cp:revision>2</cp:revision>
  <dc:subject>Постановление</dc:subject>
  <dc:title>Постановление об объявлении обвиняемого, осужденного в международный розыск (по каналам Интерпо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