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 и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правово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изоляции от об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    начальник    уголовно-исполнительной      инспекции      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территориального органа ФСИН,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рассмотрев материалы первоначальных разыск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 в отношен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год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ого "__" ___________ 20__ г.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т. ______ Уголовного кодекса Российской Федерации к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рок, вид наказ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состоящего на учете в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 20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причины неявки осужденного, с какого времени не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инспекцию, даты вызовов, приводов и выходов по месту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работы, изложить результаты первоначальных разыскных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установлению места нахождения осужденного и сведения о 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что он скрылся с целью уклонения от отбывания на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контроля инспе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итывая изложенное и принимая  во  внимание, что  в результате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начальных    разыскных    мероприятий    установить    местонах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ого(ой) __________________________________________ не представи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ым, руководствуясь положениями ст.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т. 30, 39, 46, 17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явить  розыск  и  материалы  первоначальных разыскных мероприят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ию местонахождения осужденного(ой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ить в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дальнейшего розы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на 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становление составляется в двух экземплярах: первый экземпляр передается с материалами в соответствующий орган, второй - приобщается к личному делу осужден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371</Characters>
  <CharactersWithSpaces>2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3:00Z</dcterms:created>
  <dc:creator>Министерство юстиции Российской Федерации</dc:creator>
  <dc:description/>
  <dc:language>en-US</dc:language>
  <cp:lastModifiedBy/>
  <dcterms:modified xsi:type="dcterms:W3CDTF">2011-10-30T12:03:00Z</dcterms:modified>
  <cp:revision>2</cp:revision>
  <dc:subject>Постановление</dc:subject>
  <dc:title>Постановление об объявлении розыска осужденного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