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 об оплате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нотариус г. Москвы Васильева Раиса Владимировна, в связи с предъявленными требованиями к наследственному имуществу умершего 15 августа 2002 года Курилова Семена Ивановича о выплате денежных средств в качестве вознаграждения за хранение наследственного имущества, в соответствии со статьей 1174 Гражданского кодекса РФ постановля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ить Борисовой Ольге Тихоновне, 1965 года рождения (23 августа) (паспорт 65 99 847465, выдан 25.05.02 Октябрьским РУВД г. Екатеринбурга), проживающей по адресу: г. Екатеринбург, ул. Циолковского, д. 65, в качестве вознаграждения за хранение имущества наследодателя Курилова С.И. денежные средства наследодателя в размере 8621 (восемь тысяч шестьсот двадцать один) рубль, находящиеся на его банковском счете N 16542 в Кировском отделении N 2376 Сберегательного банка РФ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Зарегистрировано в реестре за N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тариуса                       Взыскано по тарифу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Зайцева Т.И.~Крашенинников П.В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оплате вознаграждения за хранение наследственного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