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ка специальных прием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держания лиц, арест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 орган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звание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ПРЕДЕЛЕНИИ РАЗМЕРА МАТЕРИАЛЬНОГО УЩЕРБ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звание, фамилия лица, вынес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  служебного   расследования   о   прич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го ущерба имуществу специального приемни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ом(кой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мне объявлено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3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00:00Z</dcterms:modified>
  <cp:revision>2</cp:revision>
  <dc:subject>Постановление</dc:subject>
  <dc:title>Постановление об определении размера материального ущерба имуществу специального прием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