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бождении обвиняемого из карц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Энск                     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помощник прокурора Энской области по надзору за законностью исполнения уголовных наказаний старший советник юстиции Попов М.П., рассмотрев материалы личного дела обвиняемого Соловьева Владимира Петровича, содержащегося под стражей в следственном изоляторе N 1 г. Энс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виняемый Соловьев В.П. за учиненное им в камере мелкое хулиганство постановлением заместителя начальника СИЗО майора внутренней службы Петрова А.В. от (дата) был водворен в карцер сроком на 15 суток. Факт допущенного Соловьевым нарушения порядка отбывания наказания действительно имел место. Однако наложение взыскания в виде водворения его в карцер произведено с нарушением требований закона. Согласно части 3 ст. 40 Закона "О содержании под стражей подозреваемых и обвиняемых в совершении преступлений" правом применения к лицу, содержащемуся под стражей, наказания в виде водворения в карцер пользуются начальники мест содержания под стр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тем майор внутренней службы Петров А.В., хотя и является одним из заместителей начальника СИЗО, в период краткосрочного отсутствия начальника учреждения подполковника внутренней службы Гвоздева Н.И. обязанности его не исполнял (приказ о возложении на него обязанностей начальника СИЗО не издавал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одержащийся под стражей Соловьев является несовершеннолетним, в связи с чем, согласно ст. 38 упомянутого выше Закона, мог быть водворен в карцер на срок не более 7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2 ст. 33 Федерального закона "О прокуратуре Российской Федерации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заместителя начальника следственного изолятора N 1 г. Энска майора внутренней службы Петрова А.В. отменить, обвиняемого Соловьева В.П. из карцера освобод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помощник прокурора Энской области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законностью исполнения уголовных на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советник юстиции                        ____________ М.П. По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Агамов Г.Д.~Алексеев В.И.~Бриллиантов А.В.~Гуляев А.П.~Казакова В.А.~Михлин А.С.~Пономарев П.Г.~Селиверстов В.И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освобождении обвиняемого из карце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