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прекращ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 на исполнение судебному приставу-исполнителю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N _____________ от __________, выданный органом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а основании решения по делу N _____ от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"__" __________ о взыскании: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ика: ______________ в пользу взыскателя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возбуждено исполнительное производство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(ф.и.о.  (наименование) заявителя) обратился к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у-исполнителю    с    заявлением    о   прекращении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обытие или действие, в результате которого заявитель счит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то исполнительное производство подлежит прекращ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 прекращения   исполнительного   производства  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ст. 43 Федерального закона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в  заявлении  обстоятельство  не  является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 ст. 6, 14, 43, 44,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________________________ (ф.и.о.  (наименование)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довлетворении заявления о прекращении исполнительного производ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аявителю, долж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ыск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тказе в прекращении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