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судей,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охранительных и контролир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, безопасности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го суд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близк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чальник органа дозна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ледственн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производстве которых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явление (сооб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 преступлении либо уголовное де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казе в применении мер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аявление, сооб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 соб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, что в материалах не усматривается наличи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грозы жизни, здоровью, сохранности имущества и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или псевдоним, статус защищ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руководствуясь   Федеральным   законом  от 20 августа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19-ФЗ  "О государственной защите потерпевших, свидетелей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уголовного судопроизводств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казать  в   применении  мер  безопасности,  в 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или псевдоним защищ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  безопасности,   предусмотренные   статьей   6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0  августа 2006 г. N 119-ФЗ "О государственной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х,    свидетелей    и    иных    участников   у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производства", не приме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становление  направить  лицу,  в  отношении которого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,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099</Characters>
  <CharactersWithSpaces>2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б отказе в применении мер безопасности в отношении участников уголовного судопроизводства и их близк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