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ответствии с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судей,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охранительных и контролир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, безопасности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го судо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близки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чальник органа дозна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ледственного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производстве которых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явление (сооб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 преступлении либо уголовное дел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тказе в применении мер социальной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 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звание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заявление, сооб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 соб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, что в материалах не   усматривается  наличие 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 причинении вреда здоровью или иное в связи с учас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уголовном судопроизвод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амилия, имя, отчество или псевдоним, статус защища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руководствуясь   Федеральным   законом   от  20 августа 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19-ФЗ "О  государственной защите потерпевших, свидетелей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в уголовного судопроизводства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казать в применении мер социальной поддержки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или псевдоним защищаем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ы     социальной     поддержки,     предусмотренные     стать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 Федерального закона   от   20   августа  2006  г.  N  119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защите  потерпевших, свидетелей и иных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го судопроизводства", не приме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становление  направить  лицу,  в  отношении которого о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, по адресу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5</Words>
  <Characters>3180</Characters>
  <CharactersWithSpaces>2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1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01:00Z</dcterms:modified>
  <cp:revision>2</cp:revision>
  <dc:subject>Постановление</dc:subject>
  <dc:title>Постановление об отказе в применении мер социальной поддержки в отношении участников уголовного судопроизводства и их близк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