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ССП РФ от 30.01.2008 N 26, утвердивший данную форму, вступил в силу с 30 января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СС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8 N 2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азе в приостановлении исполнительного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г.                                   г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рриториального органа ФССП России, адрес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удебного пристава-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исполнительного производства N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на исполнение судебному приставу-исполнителю поступ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окумент N ____________ от ______________, выданный орган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на основании решения по делу N ______ от 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тупившего в законную силу "__" ______________ о взыскании: 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олжника: ______________ в пользу взыскателя: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возбуждено исполнительное производство N 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 от ___________ (ф.и.о.  (наименование) заявителя) поступи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 о приостановлении исполнительного производства с связи с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  событие  или  действие,  в  результате  которого  исполните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о подлежит приостановлению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, по которым  исполнительное  производство  приостанавли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м   приставом-исполнителем,   установлены   положениями   ст.     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ое   в  заявлении  обстоятельство  не  является  основанием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я      исполнительного      производства             судеб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тавом-исполн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изложенного,  руководствуясь  ст.  ст.  6,  14, 40, 4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б исполнительном производстве"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стано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______________________ (ф.и.о.  (наименование) заявителя)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 исполнительного производств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ю данного постановления направить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заявителю, должнику, взыскател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ление   может   быть   обжаловано   в  порядке    подчин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шестоящему должностному лицу службы  судебных  приставов  или  оспорен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тель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(наименование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дебный пристав-исполнитель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 и/п N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5</Words>
  <Characters>3043</Characters>
  <CharactersWithSpaces>25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2:00Z</dcterms:created>
  <dc:creator>Федеральная служба судебных приставов</dc:creator>
  <dc:description/>
  <dc:language>en-US</dc:language>
  <cp:lastModifiedBy/>
  <dcterms:modified xsi:type="dcterms:W3CDTF">2011-10-30T12:02:00Z</dcterms:modified>
  <cp:revision>2</cp:revision>
  <dc:subject>Постановление</dc:subject>
  <dc:title>Постановление об отказе в приостановлении исполнительного производства в структурном подразделении территориального органа Федеральной службы судебных пристав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