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в продлении сроков в исполнительном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  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__,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судебным приставом-исполнителем установлен сро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от ____________ (ф.и.о., наименование заявителя)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родлении данного срока в связ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соб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действие, в результате которого возможно продление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дебным приставом-исполнителем сро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в  доводы  заявителя,  судебный  пристав-исполнитель  призн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на которые ссылается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(наименование)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основанными и не подлежащими удовлетво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ст. 6, 14, 2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_____________________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)    в     продлении      срока,      установленного     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м-исполнителем ________________________________ (указать, когда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м докумен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зая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6</Characters>
  <CharactersWithSpaces>2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Федеральная служба судебных приставов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тказе в продлении сроков в исполнительном производстве структурного подразделения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