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ен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урор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3.2010 N 1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казе в удовлетворении ходатайства о заклю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судебного соглашения о сотрудн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 прокур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лассный чин или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ходатайство подозреваемого (обвиняемого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головному делу N ____________ о заключении с ним досудебн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трудничестве и постановлени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 следователя (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ственного органа), классный чин или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озбуждении  перед  прокурором  ходатайства о  заключении с подозрев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виняемым) _____________________ досудебного соглашения о сотруднич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вшее "__" ____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злагаются содержание ходатайства подозреваемого (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 заключении с ним досудебного соглашения о сотрудничестве,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едователя (руководителя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 возбуждении перед прокурором ходатайства о заключении с подозреваем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виняемым) досудебн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сотрудничестве и обоснование решения об отказе в их удовлетвор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, руководствуясь п. 2 ч. 1 ст. 317.2 У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азать в удовлетворении ходатайства  подозреваемого  (обвиня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и ходатайств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амилия, инициалы)                 (должность следователя (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едственного органа), классный чин или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головному делу N __________________ о заключении досудебного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трудниче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принятом решении уведомить подозреваемого (обвиняемого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, его защитника _____________________, разъяснив и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)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оно может быть обжалован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 вышестоящего прокур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ч. 2 ст. 317.2 УП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ю настоящего постановления направит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ледственного органа, классный чин или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прокур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лассный чин или звание)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доведено до сведения подозреваемого (обвиняемого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его защитн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)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путе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правления его копии либо объ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озреваемому (обвиняемому), его защит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озреваемый (обвиняемый) 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щитник                   _____________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прокур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лассный чин или звание)         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настоящего постановления направлен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лед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прокур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лассный чин или звание)         (подпись)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10</Characters>
  <CharactersWithSpaces>4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Генеральная прокуратура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б отказе в удовлетворении ходатайства о заключении досудебного соглашения о сотрудниче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