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восстановлении пропущенных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исполнительном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                        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, на основа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сполнительного документа, его реквизит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судебным приставом-исполнителем установлен срок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(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от ____________ (ф.и.о.  (наименование) заявителя)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восстановлении пропущенного срока в связи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обытие или действие, в результате которого 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сстановление пропущенного, установленного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ставом-исполнителем,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следовав  доводы  заявителя,  судебный  пристав-исполнитель  призн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на  которые  ссылается  _________________________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 заявителя), необоснованными и не подлежащими удовлетво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ст. 6, 14, 18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   заявителя)   в    восстановлении    пропущенного   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судебным приставом-исполн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, когда и в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данного постановления направ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зая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Федеральная служба судебных приставов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отказе в восстановлении пропущенных сроков в исполнительном производстве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