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13.4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ди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в выдаче заключения о соответствии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м объектов и помещений, где осуществляется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ая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 от __________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лиала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о выдаче заключения о соответствии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объекты 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осуществляется деятельность, связанная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обстоятельства, являющиеся основанием для отказа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выдаче заключения о соответствии установленным требования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объекты и помещения с указанием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деятельность,  связанная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юридического лица,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тказе в выдаче заключения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