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тложении исполнительных действий и (или) применения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нудительного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                               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органа ФССП России, адрес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, возбу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на     основании      исполнительного    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исполнительного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го реквизиты, наименование должника и взыскателя, 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ходе  исполнения  требований  исполнительного  документа устано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,  препятствующие  совершению исполнительных действий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ю мер принудительного испол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обстоятельства, препятствующие совершению ис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й, также указать, по чьей инициативе рассматривается 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прос: взыскателя, судебного пристава-исполнителя,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38  Федерального  закона  "Об 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  судебный  пристав-исполнитель вправе отложить испол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 и  (или) применение  мер  принудительного исполнения по 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теля или по собственной инициативе на срок не более 10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 пристав-исполнитель обязан  отложить  исполнительные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(или)  применение  мер принудительного исполнения на основании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изложенного,   руководствуясь   статьями   6,  14,  3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 закона    "Об    исполнительном   производстве",   судеб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-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Отложить   исполнительные   действия   и   (или)   применение 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удительного исполнения с "__" ___ по "__" _________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ю постановления направи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взыскателю, должнику, в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ли должностному лиц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ыдавшим исполнительны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может   быть   обжаловано   в    порядке   подчин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му  должностному  лицу  службы  судебных приставов или оспор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в десяти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ель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 (наименование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(наименование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 или должностное лицо, выдавшие исполнительный документ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(наименование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К и/п N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88</Characters>
  <CharactersWithSpaces>3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2:00Z</dcterms:created>
  <dc:creator>Федеральная служба судебных приставов</dc:creator>
  <dc:description/>
  <dc:language>en-US</dc:language>
  <cp:lastModifiedBy/>
  <dcterms:modified xsi:type="dcterms:W3CDTF">2011-10-30T12:02:00Z</dcterms:modified>
  <cp:revision>2</cp:revision>
  <dc:subject>Постановление</dc:subject>
  <dc:title>Постановление об отложении исполнительных действий и (или) применения мер принудительного исполнения структурного подразделения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