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наложения аре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ущество налогоплательщ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лательщика сборов) или налог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а в обеспечение обяз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лате нало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МЕНЕ АРЕСТА НА ИМУЩЕСТВО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ЛАТЕЛЬЩИКА СБОРОВ) ИЛИ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ГЕНТА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(заместитель   руководителя)   налогового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классный чи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едставленные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лное наименование и адрес (юридический и факт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налогового агента - организации, ИНН /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чт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алогоплательщика (плательщика сборов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логового агента -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остоянию  на "__"__________ 200_ г.  недоимка по налоговы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платежам в бюджет и государственные внебюджетные фонд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пункта 13 статьи 77 части первой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АНОВИ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ление налогового органа от _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ложении ареста на имущество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алогового   агента  - организации  отменить  и снять  арест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довести до сведения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лассный чин)               (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постановлени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паспортные данные представителя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лательщика сборов) или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0_ г.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я постановления направле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 прокуратуры и дата на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. Постановление заверяется гербовой печатью налогового 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б отмене ареста на имущество налогоплательщика (плательщика сборов) или налогового агента-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