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9 г. N 239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МЕНЕ АРЕСТА НА ИМУЩЕСТВО ПЛАТЕЛЬЩИКА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лицо, его замещающе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ые  материалы  по  взысканию задолже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таможенных пошлин, налогов, ИНН/КПП, юридический и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_ 20__ г. установил, чт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робно указываются основания для отмены реш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сте имущества плательщика таможенных пошлин, 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2  статьи  351.3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_____________________________________ о наложении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чного) ареста на имущество  плательщика  таможенных  пошлин, 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____ отменить и снять арест с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лательщика таможенных пошлин, 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, находящееся по адресу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, находящееся по адресу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довести до сведения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ицо, его замеща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___________________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кземпляр постановления на ___ 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ициалы, фамилия, 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 плательщика таможенных пошлин,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, подтверждающий полномочия представителя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заказным письмом "__" _______ 20__ г.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кземпляр постановления на ___ 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, документ, удостоверяющий лич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осуществляющей хранение арестованного имущества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ий полномочия представителя, его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заказным письмом "__" _______ 20__ г.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Экземпляр постановления направлен "__" ______________ 20__ г.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куратуры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курора, давшего санкцию на арест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Экземпляр постановления направлен "__" ______________ 20__ г.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ициалы, фамилия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Экземпляр  постановления  приобщен  к  материалам  таможенного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мся к аресту имущества плательщика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подпис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лица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0</Characters>
  <CharactersWithSpaces>4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Федеральная таможенная служба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б отмене ареста на имущество плательщика таможенных пошлин,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