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я в ви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граничения своб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отмене (замене) использования в отношении осу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удиовизуальных, электронных и иных технически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дзора и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начальник уголовно-исполнительной инспекции 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территориального органа УИ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материалы на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енного "__" _____________ 20__ г.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т. ____________________________ Уголовн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____________________ ограничения свобо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рок наказ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ются причины и условия, свидетельствующие о необходимости отм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замены) использования аудиовизуальных, электронных и иных техн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редств надзора и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изложенного  и  руководствуясь  ч. 1 ст. 60  Уголов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нить (заменить) использование в отношении осу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аудиовизуальных, электронных и иных технически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а и контроля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аудиовизуальных, электронных и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ехнических средств надзора и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-исполнительной 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_________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звание)                 (подпись)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остановлением ознакомлен: ____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(инициалы, фамилия осужд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</Words>
  <Characters>2714</Characters>
  <CharactersWithSpaces>23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3:00Z</dcterms:created>
  <dc:creator>Министерство юстиции Российской Федерации</dc:creator>
  <dc:description/>
  <dc:language>en-US</dc:language>
  <cp:lastModifiedBy/>
  <dcterms:modified xsi:type="dcterms:W3CDTF">2011-10-30T12:03:00Z</dcterms:modified>
  <cp:revision>2</cp:revision>
  <dc:subject>Постановление</dc:subject>
  <dc:title>Постановление об отмене (замене) использования в отношении осужденного аудиовизуальных, электронных и иных технических средств надзора и контроля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