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мене применения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__ г.                       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рассмотрев материалы о применении мер безопас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ение  мер  безопасности в отношении ___________ осуществляло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становления от __ _________ 20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 что  принятыми мерами угроза ________________ устранен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основание), а также руководствуясь требованиями статьи 1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государственной защите судей, должностных лиц правоохра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тролирующих органов" (других нормативных правовых 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с __ _____________________ 20__ г. применение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разъяснив ему (ей), что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может быть обжалован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разделение, обеспечив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езопас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 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тмене применения мер безопасности должностных лиц правоохранительных и контролирующи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