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судей,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хранительных и контро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, безопасност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го суд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близк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ТАНОВЛ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мене применения мер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материалы  о  применении  государственных мер защи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стоятельства и причины отмены применения мер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, что в отноше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мя и отчество 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ы    причины    угрозы   безопасности,   и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законом   от   20   апреля   1995   г.  N  45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защите судей, должностных лиц правоохраните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ющих органов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с "__" _______ 20__ г. применение мер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знакомить с настоящим постановл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разъяснив ему (ей)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ициалы 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ть   принятое   решение   в   вышестоящий орган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, прокуратуру либо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ведомить о принятом решении  заинтересованных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настоящим   постановлением  ознакомлен,  право  обжал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е решение мне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становлением ознакомил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6</Characters>
  <CharactersWithSpaces>3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б отмене применения мер безопасности в отношении судей, должностных лиц правоохранительных и контролирующих органов и их близких при устранении угрозы жизни, здоровью и имуществу защищаем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