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ценке вещи или имуществен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ССП России, его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ительного производства N _____________________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с _______________________ в поль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ика)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г. арестовано имущество должника, указанное в акте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а (описи имущества)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 2  ч.  4  ст.  85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 для определения рыночной стоимост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назначен оценщик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специальными знаниями в области оценк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атегори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я документов, свидетельствующих о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ием оценщика стоимость арест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й  сомневаться  в  достоверности определения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у судебного пристава-исполнителя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. ст. 6, 14, п. 3 ч. 4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5 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отчет N ________ от "__" ___________ г. об оценке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муще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пис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настоящего постановления направи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оронам исполнительного производства, органу или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вшим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зъяснить,  что  в  соответствии  с  п. 3 ч. 4 ст. 8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 стоимость объекта оценки,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щиком  в  отчете,  может быть оспорена в суде сторонам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не  позднее  десяти  дней со дня их извещения о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становление   может  быть  обжаловано  в  порядке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8</Characters>
  <CharactersWithSpaces>3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ценке вещи или имущественного пра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