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воде переводчика,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                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 г. на основании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сполнитель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го реквизиты, наименование и адрес должника и взыск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от "__" __________________ г. к участию в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привлече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 и отчество переводчика,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заявлено об от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заявившее ходатайство об отводе,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чика (специалис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в доводы заявителя, выслушав объяснения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торон, перево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специалис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полага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ыводы об основаниях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ст. 6, 14, 63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б исполнительном производстве", 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ление ________________________________________________ об от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лица, заявившего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удовлетвор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ф.и.о. специалиста,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зыскателю, долж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ереводчику (специалисту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0</Characters>
  <CharactersWithSpaces>2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б отводе переводчика, специалист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