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воде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судебный приста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аршего судебного при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на основании исполнительного документ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_______________, выданного органом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ность взыскания: _________________________ в размере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должника __________________ в пользу взыскателя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м приставом-исполнителем _________________ возбуждено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от лица: ___________, __________ по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 поступило заявление об отводе судебного пристава-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мотивированное тем, чт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снования достаточны для удовлетворен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. ст. 14, 6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исполнительном  производстве",  ст.  10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ие лица _________________ удовлетворить, освободить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 _____________ от исполнения требований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 N ______ от _________, выданного органом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оторого возбуждено исполнительное производство N ___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дать  вышеуказанный  исполнительный  документ  для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удебному приставу-исполнителю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ю постановления направит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зыскателю, должнику,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ставу - исполн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ановление вступает в силу с момента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становление   может  быть  обжаловано  в  порядке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: __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тводе судебного пристава-исполнителя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