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ановлении для осужденного к исправи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язанности являться в уголовно-исполнитель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 20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 Уголовного кодекса Российской Федерации 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ата и сведения о нарушениях осужденны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условий отбывания наказания: неявка на работу без уважительных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ечение пяти дней со дня получения предписания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пекции; неявка в уголовно-исполнительную инспекцию по выз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 уважительных причин; прогул или появление на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стоянии алкогольного, наркотического или токсического опья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   и   руководствуясь   ч.   2   ст.  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сужде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ться   в     уголовно-исполнительную      инспекцию    для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на какой срок установлена обязанность,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ки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становлением ознакомлен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установлении для осужденного к исправительным работам обязанности являться в уголовно-исполнительную инспекцию на регистрац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