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опеки на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им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.И.О.) года рождения и назна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 денежных средств 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несовершеннолетн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заявление ___________________________, проживающей по адресу: ___________________________________, и представленные Управлением опеки и попечительства администрации ___________ муниципального района документы, учитывая, что заявительница является бабушкой несовершеннолетнего, родители которого _______________________________ ограничены в родительских правах, исходя из интересов несовершеннолетнего и руководствуясь статьями 145 - 150 Семейного кодекса Российской Федерации, Законом Саратовской области от 29 декабря 2004 года N 134-ЗСО "Об утверждении порядка и размера ежемесячных выплат опекуну (попечителю) на содержание детей-сирот и детей, оставшихся без попечения родителей, переданных под опеку (попечительство), в Саратовской област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Я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опеку над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года рождения. Опекуном назначить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опекун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денежных средств на содерж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года рождения, с момента установления опе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8</Characters>
  <CharactersWithSpaces>1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Кузнецова О.В.~Пивоварова Т.Г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установлении опеки над несовершеннолетним и назначении выплаты денежных средств на содержание несовершеннолет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