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. Жуковский МО от 10.02.2005 N 107, утвердившего данную форму, распространяется на правоотношения, возникш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мещавшим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"_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становлении пенсии за выслугу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оном Московской области "О пенсии за выслугу лет лицам, занимавшим муниципальные должности или замещавшим должности муниципальной службы в органах местного самоуправления муниципальных образований Московской области", Положением о порядке назначения и выплаты пенсии за выслугу лет лицам, занимавшим муниципальные должности или замещавшим должности муниципальной службы в органах местного самоуправления города Жуковский, утвержденным постановлением главы города Жуковский от _____________ N ______, и учитывая решение Комиссии по установлению пенсии за выслугу лет лицам, занимавшим муниципальные должности или замещавшим должности муниципальной службы в органах местного самоуправления города Жуковск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Я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ить  с  "_____"  _____________________  200____ 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вшему муниципальную должнос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из стажа муниципальной службы _____________ лет ежемеся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ю за выслугу лет в размере _____________ рублей, составля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 с учетом государственной пен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ый должностной оклад по указанной должности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 город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4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0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2:00:00Z</dcterms:modified>
  <cp:revision>2</cp:revision>
  <dc:subject>Постановление</dc:subject>
  <dc:title>Постановление об установлении пенсии за выслугу лет лицам, занимавшим муниципальные должности в органах местного самоуправления город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