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 форма N П-1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198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ЛАВРЫБ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ассейновое управление по охране и воспроизводству ры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асов и регулированию рыбол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ТАНОВЛ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ДЕЛУ О НАРУШЕНИИ ПРАВИЛ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ХРАНЫ РЫБНЫХ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__ г.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город (село, посело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дела о нарушении правил рыболовства и охраны рыбных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о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д рождения, место жительства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раткое изложение обстоятельств дела (место, вре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щество правонарушения, количество выловленной ры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мма причиненного ущер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ми действиями граждани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л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орму правил рыболовства и охраны рыбных за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атьей 1 Указа Президиума Верхов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СР  от  14 августа 1985 года "Об административной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законодательства  об охране и использовании животного ми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двергнуть граждани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нятое по делу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онфисковать изъято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рудия лова, предме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рыбного хозяйства СССР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по делу о нарушении правил рыболовства и охраны рыбных запасов. Специализированная форма № П-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