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5 г. N 15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ВЕТЕРИНАРНОМУ 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СТАНОВЛ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делу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 200_ г.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то вы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.И.О. лица, вынесшего опре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 материалы   дела   N _________   об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,  административная   ответственность   за   котор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а  статьей  ______  Кодекса  Российской  Федерации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, совершенном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ими действиям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ил   административное    правонарушение,    административ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 за   которое   предусмотрена  ст. _____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тоятельства, смягчающие и отягчающие ответственность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 об   уведомлении   лица,   в   отношении 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атривается  дело,  о месте  и  времени  рассмотрения  дел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изложенного,  руководствуясь  ч.  2  ст.  4.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3.27, ст. 29.10 КоАП РФ и ч. 4 ст. 56 ФЗ  "О  животном  мир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4  апреля 1995 г. N 52-ФЗ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двергнут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у штрафу в размере 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шение о вещественных доказательствах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едъяви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 о возмещении ущерба ___________________ в размер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постановления вручена ______________  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ата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постановления отправлена почтой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стоящее   постановление   может   быть    обжаловано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сятидневный   срок  с   момента   его   вынесения   выше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му лицу или в районный (городской)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у штрафа следует  внести на Р/СЧЕТ: _______, БИК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, БАНК РКЦ ____________ к "_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мму ущерба следует внести на Р/СЧЕТ: _________, БИК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, БАНК РКЦ _____________ к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, вынесшего постановлени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ие   -   штраф,   при   неуплате   его  добровольн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-дневный срок, взыскивается по настоящему постановлению судеб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м  в  бесспорном  порядке. Сумма причиненного ущерб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отказа  от  добровольного  возмещения  в  30-дневный с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ивается через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атьи 20.25 КоАП РФ неуплата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а   в   срок,   предусмотренный  настоящим  Кодексом,  вле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жение  административного  штрафа  в  двукратном  размере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плаченного административного штрафа либо административный ар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до пятнадцати су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8</Characters>
  <CharactersWithSpaces>3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4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12:04:00Z</dcterms:modified>
  <cp:revision>2</cp:revision>
  <dc:subject>Постановление</dc:subject>
  <dc:title>Постановление по делу об административном правонарушении, вынесенное территориальными органами Россельхоз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