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Б АДМИНИСТРАТИВНОМ ПРАВОНАРУШЕНИИ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внутренних дел,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 должност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дело об  административном  правонарушении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физическое, юридическое)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местонахождени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 Место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, на иждиве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ли уче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явке лица, в отношении которого ведется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, потерпевшего __________, причины неяв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_____________________________ разъяснены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ст. 25.1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установленные при рассмотрении дел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татья настоящего Кодекса, закона города Москвы, обстоя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ла, на основании которого лицо привлекается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сти, доказательства по делу, их анал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ягчающие и отягчающие обстоятель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и руководствуясь ст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зна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    в    совершении    административного 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ч. ____ ст. _____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 или ч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 Закона города Москвы от "___" _________ 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ему административное наказание в вид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ня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ъятые вещи и докумен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у штрафа перечислить в польз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сч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пию настоящего постановления напр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в отношении которого вынесено (Ф.И.О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му (Ф.И.О.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вынесшее постано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сотрудника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постановление  может  быть обжаловано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0.1,   30.2,   30.3   Кодекса   Российской    Федерации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  в  течение  10  суток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или получения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й: "___" _____________ 20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: "___" _____________ 20_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остановления отправлена по поч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ому: "___" ____________ 20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от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му: "___" ____________ 20_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т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вступает в силу "__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еуплате  административного штрафа в срок, установленный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2.2    Кодекса   Российской 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в течение 30  суток, и при  отсутств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уплату административного штрафа в ОВ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Д ____________ ГУВД г. Москвы, данное постановление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жбу  судебных  приставов-исполнителей  для  взыскания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штрафа и решается вопрос о возбуждении  де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    по ч. 1 ст. 20.25 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 "Неу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штрафа  в  срок,   предусмотренный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разъяснены сроки и порядок обжалования постановления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 и  ответственность,   предусмотренные   ст. 20.25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2   Кодекса   Российской    Федерации    об 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влекаем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0</Characters>
  <CharactersWithSpaces>5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Главное управление внутренних дел г. Москвы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б административном правонарушении (для единого подхода к ведению административного делопроизводства в подразделениях ГУВ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