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автоинспекции при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об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ях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исьма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2.2003 N 13/ц-17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СТАНОВЛЕНИЕ 00 АА N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ДЕЛУ ОБ АДМИНИСТРАТИВНОМ ПРАВОНАРУШЕНИИ, СОВЕРШ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ЮРИДИЧЕСКИМ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место вынесения постан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 регистрации, место регистрации,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омер, идентификационный номер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 тел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   руководителе   или   ином   законном   предста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амилия          имя          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ины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верше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краткое изложение обстоятельств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 рассмотрении 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N протокола об административном 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т. ________ КоАП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отивированное решение 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подразделение, звание, фамилия, 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отчество лица, вынесшего постано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ок и сроки обжалования постановления по делу,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30.1, 30.2, 30.3 КоАП РФ, мне разъяснены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 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ст.  32.2   КоАП РФ,  предусматривающие уплату штрафа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днее  30 дней со дня вступления постановления в законную сил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копии документа,  свидетельствующего об уплате штраф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30 дней со дня уплаты, мне разъяснены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 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остановления получил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                 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а 1 приложения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автоинспекции при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об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ях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декс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дминистративных правонаруш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звлече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30.1. Право на обжалование постановления по делу об административном правонаруше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становление по делу об административном правонарушении может быть обжалов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ынесенное должностным лицом - в вышестоящий орган, вышестоящему должностному лицу либо в районный суд по месту рассмотрения 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, если жалоба на постановление по делу об административном правонарушении поступила в суд и в вышестоящий орган, вышестоящему должностному лицу, жалобу рассматривает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рассмотрения жалобы выносится решен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30.2. Порядок подачи жалобы на постановление по делу об административном правонаруше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Жалоба на постановление по делу об административном правонарушении подается судье, в орган, должностному лицу, которыми вынесено постановление по делу и которые обязаны в течение трех суток со дня поступления жалобы направить ее со всеми материалами дела в соответствующий суд, вышестоящий орган, вышестоящему должностн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Жалоба может быть подана непосредственно в суд, вышестоящий орган, вышестоящему должностному лицу, уполномоченным ее рассматрив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Жалоба на постановление по делу об административном правонарушении государственной пошлиной не облагаетс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30.3. Срок обжалования постановления по делу об административном правонаруше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Жалоба на постановление по делу об административном правонарушении может быть подана в течение десяти суток со дня вручения или получения копии постан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 пропуска срока, предусмотренного частью 1 настоящей статьи, указанный срок по ходатайству лица, подающего жалобу, может быть восстановлен судьей или должностным лицом, правомочными рассматривать жалоб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32.2. Исполнение постановления о наложении административного штраф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дминистративный штраф должен быть уплачен лицом, привлеченным к административной ответственности, не позднее тридцати дней со дня вступления постановления о наложении административного штрафа в законн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ю документа, свидетельствующего об уплате административного штрафа, лицо, привлеченное к административной ответственности, направляет судье, в орган, должностному лицу, вынесшим постано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отсутствии документа, свидетельствующего об уплате административного штрафа, по истечении тридцати дней со срока, указанного в части 1 настоящей статьи, судья, орган, должностное лицо, вынесшие постановление, направляют соответствующие материалы судебному приставу-исполнителю для взыскания суммы административного штрафа в порядке, предусмотренном федеральным законодательством. Кроме того, судья, орган, должностное лицо, вынесшие постановление, принимают решение о привлечении лица, не уплатившего административный штраф, к административной ответственности в соответствии с частью 1 статьи 20.25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0</Words>
  <Characters>6287</Characters>
  <CharactersWithSpaces>5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4:00Z</dcterms:created>
  <dc:creator>Министерство внутренних дел Российской Федерации</dc:creator>
  <dc:description/>
  <dc:language>en-US</dc:language>
  <cp:lastModifiedBy/>
  <dcterms:modified xsi:type="dcterms:W3CDTF">2011-10-30T12:04:00Z</dcterms:modified>
  <cp:revision>2</cp:revision>
  <dc:subject>Постановление</dc:subject>
  <dc:title>Постановление по делу об административном правонарушении, совершенном юридическим лицом, в области дорожного движе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