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6.2002 N 13-8-14/11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ВЕТЕРИНАРНЫ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адрес учреждения госвет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АНОВЛ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области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ссмотрении материалов дела, в соответствии с  протоколо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. N ___ в отноше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ведения о лице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ого рассмотрено дело 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физического лица, место его работы и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робный адрес места жительства, возраст, гражданство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раткое изложение обстоя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статьи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зыскать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цо, в отношении которого рассмотрен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штраф в размер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штраф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кратить   производство    по    делу   об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снование причины прекраще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елу на основании ст. ст. 24.5 или 29.9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штрафа должна быть внесена в течение 30 дней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 или иной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уда вносится штра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плате  штрафа  сообщить,  представив  копию   квитан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поручения, по адрес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постановление может быть обжаловано в течение 10 сут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или вышестоящему должност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 и инициалы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. Права и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1 КоАП РФ,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изического лица или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сматривалось дел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0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о делу об административном правонарушении в области ветерин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