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РА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ТАНОВ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о _____________________________ району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ебный адрес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атериалы  дела  об  административном 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граждани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семейное полож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учебы, служб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е полож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све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смягчающие, отягчающие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о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робно описывается, какое противопр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яние совершило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подтверждающие наличие в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личие незаконной добы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был составлен протокол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ействия  граждани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цируются     как    административное    правонарушение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т   административную  ответственность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 ст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татью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двергнуть граждани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ативный акт, статья,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взыскан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 и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административное взыск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ложить гр-н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.  1064   Гражданского  Кодекса  РФ  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ущерб, причиненный государственному охотничьему  фон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 МРОТ (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утвержденными в  установленном  порядке  так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к Приказу Минсельхозпрода России N 399 от 25.05.9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изводство по делу прекраще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ъяснени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авить материалы дел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шение об изъятых вещах, документа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         Постановление вручен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отправлено по почт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вручени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Подпись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1. Настоящее постановление может быть  обжал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0 суток со дня вручения или получения коп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вышестоящий  орган,  вышестоящему  должностному  лицу  либ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суд по месту рассмотрения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2. При добровольной оплате указанных сумм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 дней  со  дня вынесения постановления, деньги перечисляю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 в  соответствии  законодательством  Российской Федерации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отказа от добровольной оплаты в течение 30 дней,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взыскивается   в   судебном   порядке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3. В соответствии со ст. 31.2 КоАП постано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б административном правонарушении обязательно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  органами   государственной   власти,   органами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  должностными    лицами,    гражданами    и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ми,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1</Characters>
  <CharactersWithSpaces>4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о делу об административном правонарушении, вынесенное управлением Федеральной службы по ветеринарному и фитосанитарному надзору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