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ноября 2002 г. N 01-06/453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исьм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9.2004 N 01-06/104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делу об административном правонарушении N 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 20__ г.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место рассмот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имя, отчество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несшего постано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дела об административном правонарушении No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паспортны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сто жительства физического лица,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ды ОКПО и ИНН, местонахожде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ч. ____ ст. ____ КоАП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СТАНОВИЛ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злагаются обстоятельства, установленные при рассмотрении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сновании изложенного и руководствуясь ст. 29.9 КоАП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СТАНОВИЛ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изводство по делу об административном правонарушении N 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 _________________________  по  ч.___  ст.  ___  КоАП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в связ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ются обстоятельства, излож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ст. 24.5 КоАП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Товар и / или транспортное средство, изъятые в качестве предме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/ или орудия административного правонарушения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какие именно и суть принятого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соответствии с ч. 3 ст. 29.10 КоАП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Товар и / или транспортное средство, на которые наложен арест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какие именно и суть принятого решени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 ч. 3 ст. 29.10 КоАП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ещественные доказательства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какие именно и суть принятого реш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ответствии с ч. 3 ст. 29.10 КоАП Росс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здержки по делу об административном правонарушен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какие именно, их размер и на чей счет относ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соответствии со ст. 24.7 КоАП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ии со ст.  ст.  30.1 - 30.3 КоАП России 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делу  об  административном  правонарушении  может  быть обжал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и,   указанными  в ст.   ст.   25.1,  25.3  - 25.5  КоАП 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) физическими лицами или должностными лиц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вышестоящий таможенный орган, находящийся по адресу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 адрес вышестоящего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в районный суд, находящийся по адрес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 адрес район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алоба подается через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таможе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ным лицом которого вынесено постановл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)    юридическими    лицами    или    лицами,    осуществля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кую деятельность без образования юрид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вышестоящий таможенный орган, находящийся по адресу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 адрес вышестоящего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ез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таможенного органа, должностны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торого вынесено постано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в арбитражный  суд  в соответствии  с Арбитражным процесс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 обжаловании постановления в вышестоящий таможенный орган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ный суд жалоба может быть подана непосредственно в этот орган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алоба    на    постановление   по   делу   об  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  может  быть  подана в течение 10 суток со дня в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получения   копии   постановления.   По  истечении  этого 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жалованное   и  неопротестованное   постановление   по   делу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 правонарушении вступает в законную силу и обращ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исполн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формация   о дате  и времени  рассмотрения  жалобы  выше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м  органом  может  быть  получена по телефону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ательно также указать в жалобе телефон, по которому лицо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о о дате и времени ее рассмотр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            (подпись)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производстве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ходится де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настоящего постановления получил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настоящего постановления выслана по адресу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опия постановления вручается под расписку физическому лицу, или законному представителю физического лица, или законному представителю юридического лица, в отношении которых оно вынесено, а также потерпевшему по его просьбе либо высылается указанным лицам в течение трех дней со дня вынесения указанного постанов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0</Words>
  <Characters>6957</Characters>
  <CharactersWithSpaces>5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3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2:03:00Z</dcterms:modified>
  <cp:revision>2</cp:revision>
  <dc:subject>Постановление</dc:subject>
  <dc:title>Постановление по делу об административном правонаруш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