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союзная организация ЗАО "Инновация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союзный комит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N 14-ппк                                            "05"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ЗОВАНИИ КОМИССИИ ПО РЕГУЛИРО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ЦИАЛЬНО-ТРУДОВЫХ ОТНОШЕНИЙ ДЛЯ ОРГАНИЗАЦИИ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ВЫПОЛНЕНИЕМ РАНЕЕ ПРИНЯТОГО КОЛЛЕКТИВ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именением законодательства о порядке образования и полномочиях комиссий по ведению коллективных переговоров и подготовки проектов коллективного договора профсоюзный комит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ложить генеральному директору ЗАО "Инновация" образовать комиссию по регулированию социально-трудовых отношений ЗАО "Инновация" (далее - Комиссия) в соответствии с Трудовым кодексом РФ, введенным в действие с 01.02.2002, для организации контроля за выполнением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добрить проект положения о Комиссии по регулированию социально-трудовых отношений ЗАО "Инновац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править в состав Комиссии по регулированию социально-трудовых отношений ЗАО "Инновация" следующих представителей работников ЗАО "Инновация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трову М.И, председателя профк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дорова Н.И., заместителя председателя профк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мыкину В.А.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качковского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делить представителей работников ЗАО "Инновация" в Комиссии полномочиями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проектов изменений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, дополнение, продление срока действия коллективного договора после утверждения проектов соответствующих решений профком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контроля за выполнением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делить председателя профкома Петрову М.И. правом подписания коллективного договора с внесенными в него изменениями, дополнениями или продления срока действия после соответствующего решения профк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седателю профкома Петровой М.И. направить представителю работодателя до 20 ноября 2009 г. предложение образовать Комиссию в соответствии с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профкома                Петрова               М.И. Пет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---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профсоюзного комитета об образовании комиссии по регулированию социально-трудовых отношений для организации контроля за выполнением ранее принятого коллективного договор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