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ая организация ЗАО "Иннов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ый комит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15-ппк                                         от "09"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ИЦИИРОВАНИИ КОЛЛЕКТИВНЫХ ПЕРЕ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кончанием 20 января 2010 г. срока действия коллективного договора, заключенного на 2008 - 2010 гг., и в соответствии со ст. 36 Трудового кодекса Российской Федерации (далее - ТК РФ) профсоюзный комит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ициировать коллективные переговоры по подготовке и заключению коллективного договора ЗАО "Инновация" на 2010 - 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положения о Комиссии по регулированию социально-трудовых отношений ЗАО "Инновация" одобр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править в состав Комиссии по регулированию социально-трудовых отношений ЗАО "Инновация" (далее - Комиссия) следующих представителей работников ЗАО "Инноваци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у М.И.,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дорова Н.И., заместителя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ыкину В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ачковского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делить представителей работников ЗАО "Инновация" в Комиссии полномочиями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оекта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коллективного договора после утверждения его проекта на собрании (конференции) профсоюзной организации (трудового коллекти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троля за выполнением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, дополнение, продление срока действия коллективного договора после утверждения проектов соответствующих решений профк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делить председателя профкома Петрову М.И. полномочиями представителя в Комиссии со стороны работников и правом подписи коллективного договора после утверждения его проекта на собрании (конференции) профсоюзной организации (трудового коллек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делить зам. председателя профкома Сидорова Н.И. полномочиями заместителя представителя в Комиссии со сторон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едателю профкома в соответствии с ч. 7 ст. 37 ТК РФ запросить у работодателя необходимую для ведения коллективных переговоров информацию, а также принять необходимые меры для неразглашения полученных сведений, относящихся к охраняемой законом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едателю профкома Петровой М.И. направить представителю работодателя до 15 ноября 2009 г. уведомление в письменной форме с предложением вступить в коллективные переговоры 14 декабря 2009 г. и предложить издать соответствующий приказ, согласованный с профкомом, в котором предусмотр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основной работы с сохранением среднего заработка на срок ведения коллективных переговоров, но не более 3 месяцев для подготовки проекта коллективного договора работников ЗАО "Инновация", делегированных в соста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редставителям работников необходимой информации для ведения коллективных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условий для коллективных переговоров, работы Комиссии и проведения профсоюзной конференции (конференции трудового коллектива) 12 января 2010 г. по рассмотрению и утверждению проекта коллективного договора, подготовленного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дседателям цехкомов организовать сбор предложений работников предприятия для включения в проект коллективного договора и в срок до 14 декабря 2009 г. передать их в проф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дседателю профкома Петровой М.И. организовать работу представителей работников в Комиссии, постоянно информировать профсоюзный комитет о ходе переговоров и 10 декабря 2009 г. представить подготовленный Комиссией проект коллективного договора (протокол разногласий) на рассмотрение профсоюз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седателю профкома Петровой М.И. организовать обсуждение подготовленного Комиссией проекта коллективного договора (протокола разногласий) в цеховых организациях и созвать профсоюзную конференцию (конференцию трудового коллектива) для утверждения проекта коллективного договора не позднее 12 января 2010 г. (норма представительства ___ 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седателям цехкомов в срок до 28 декабря 2009 г. организовать избрание делегатов на конференцию в соответствии с утвержденной нормой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офкома                Петрова               М.И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9</Characters>
  <CharactersWithSpaces>3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---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рофсоюзного комитета об инициировании коллективных переговор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