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СТАНОВЛЕНИЕ С ПРОДОЛЬНЫМ РАСПОЛОЖЕНИЕМ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ерб субъекта РФ или эмблем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КОЛЛЕГ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сто и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головок к тек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ллег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управления подпись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ллег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   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4</Characters>
  <CharactersWithSpaces>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4:00Z</dcterms:created>
  <dc:creator>Непогода А.В.~Семченко П.А.</dc:creator>
  <dc:description/>
  <dc:language>en-US</dc:language>
  <cp:lastModifiedBy/>
  <dcterms:modified xsi:type="dcterms:W3CDTF">2011-10-30T12:04:00Z</dcterms:modified>
  <cp:revision>2</cp:revision>
  <dc:subject>Постановление</dc:subject>
  <dc:title>Постановление с продольным расположением реквизи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