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ля 2008 г. N ЮП-01/1606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фи-25-5/10709, N 12/02-9560-Н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ередаче имущества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рриториального органа ФССП Россия, адрес,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, возб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 на основании исполнительного документ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  исполнение  требований  указанного   исполнительного   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 составлен акт о наложении ареста (описи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, которое подлежит дальнейшей реализации н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статьями 6, 14, 69, 87, 8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,  92 Федерального закона "Об исполнительном производстве",  передан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на _____________ в специализированное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авительстве  Российской  Федерации  "Российский   фонд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"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4726"/>
        <w:gridCol w:w="1079"/>
        <w:gridCol w:w="1080"/>
        <w:gridCol w:w="1351"/>
        <w:gridCol w:w="1484"/>
      </w:tblGrid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описание предметов с </w:t>
              <w:br/>
              <w:t xml:space="preserve">указанием отличительных признаков </w:t>
              <w:br/>
              <w:t>(цвет, размер, год выпуска и т.д.)</w:t>
              <w:br/>
              <w:t xml:space="preserve">или документы, подтверждающие   </w:t>
              <w:br/>
              <w:t xml:space="preserve">наличие имущественного прав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мера, </w:t>
              <w:br/>
              <w:t xml:space="preserve">в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за ед. </w:t>
              <w:br/>
              <w:t xml:space="preserve">измер. </w:t>
              <w:br/>
              <w:t xml:space="preserve">(руб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стоимость</w:t>
              <w:br/>
              <w:t xml:space="preserve">(руб.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сумм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имущества произведе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дебным приставом-исполни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ценоч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казом Президента Российской Федерации от 12.05.2008 N 724 "Вопросы системы и структуры федеральных органов исполнительной власти" Федеральное агентство по управлению федеральным имуществом преобразовано в Федеральное агентство по управлению государственным имуществом, при этом на данное агентство возложены функции специализированного государственного учреждения при Правительстве Российской Федерации "Российский фонд федерального имущества" по реализации в том числе имущества, арестованного во исполнение судебных решений или актов иных органов, которым предоставлено право принимать решения об обращении взыскания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1 распоряжения Правительства Российской Федерации от 28.06.2008 N 947-р определено: ликвидировать специализированное государственное учреждение при Правительстве Российской Федерации "Российский фонд федерального имущества" с 1 августа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недопущения приостановления процесса принудительной реализации арестованного имущества на неопределенный срок и нарушения законных прав и интересов сторон исполнительного производства, руководствуясь статьями 6, 14, 69, 87, 89, 91, 92 Федерального закона "Об исполнительном производстве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специализированное государственное учреждение при Правительстве Российской Федерации "Российский фонд федерального имуществ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дать нереализованное арестованное имущество Федеральному агентству по управлению государствен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ислить денежные средства, полученные от реализации арестованного имущества, на соответствующий счет структурного подразделения (отдела) территориального органа ФССП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Федеральное агентство по управлению государственным имуществ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инять для реализации на ___________________________ арест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кументы, характериз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рестован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блюдать сроки реализации, возврата нереализованного имущества, перечисления денежных средств, вырученных от реализации, представления отчетных документов о результатах реализации, а также иные условия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упредить руководителя территориального органа Федерального агентства по управлению государственным имуществом об ответственности в случае невыполнения законных требований судебного пристава-исполнителя, иного нарушения законодательства Российской Федерации. Судебный пристав-исполнитель в соответствии с требованием ст. ст. 6, 113 Федерального закона "Об исполнительном производстве" налагает на виновное лицо штраф в порядке и размере, которые установлены законодательством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 действиях лица, нарушающего законодательство Российской Федерации об исполнительном производстве, признаков состава преступления судебный пристав-исполнитель вносит в соответствующие органы представление о привлечении указанного лица к уголов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зыскателю, долж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копия   акта о   наложении    ареста   (описи 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дебный пристав-исполни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к и/п N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7</Characters>
  <CharactersWithSpaces>4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Федеральная служба судебных приставов~Федеральное агентство по управлению государственным имуществом~Российский фонд федерального имущества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судебного пристава-исполнителя о передаче имущества на реализ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