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 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2008 N 13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розы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ика, ребенка,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и/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судебных пристав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полнительному производству от "__" ________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что должн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сполнительного документа N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держание требований исполн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взыскател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отношении должника ______________________ 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о   месте   его   нахождения.  Руководствуясь  ст.  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исполнительном  производстве",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 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ъявить розыс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, что расходы по розыску взыскиваются с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изводство розыска  поручить  судебному  приставу-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пию постановления направи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может  быть  обжаловано  в   соответствующий  су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юстиции Российской Федерации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судебного пристава-исполнителя о розыске должника-организации и имущества должника (гражданина или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