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3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ПРИ НАЗНАЧЕНИИ И ПРОВЕДЕНИИ ЭКСПЕРТ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значении 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                     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 осуществлении     таможенного    контроля       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изложение обстоятельств, основания и цель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ертизы или номер приказа, распоряжения ФТ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  во   внимание,   что   при  осуществлении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  необходимо   исследовать   ряд   вопросов,   треб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  познаний,  руководствуясь  статьей  378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(далее - ТК России),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ить проведение ______________________________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в е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экспертного учреждения; если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одится вне экспертного учреждения -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ициалы эксперта, специальность, стаж работы по 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роведения экспертиз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навливается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емкости экспертизы или по согласованию с началь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ЭКТУ, Э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ставить перед экспертом(ми)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распоряжение эксперта(ов) представит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речень про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цов с приложенной к ним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ручить ________________________ разъяснить эксперту е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му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телефон должностного лица, назначившего экспертиз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аможенного орган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и  обязанности,  предусмотренные  статьями  378, 381 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 мне   разъяснены   "__"  __________  г.  Одновременно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   об   административной  ответственности  за  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омо  ложного  заключения  в соответствии со ст. 19.26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декларанта,  иного  лица,  обладающего  полномочия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товаров   и   (или)   транспортных   средств,   и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,    при   назначении   и   проведении  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382 ТК России, мне разъяснены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кларант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бладающее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 товар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х средств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Федеральная таможенная служба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таможенного органа о назначении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