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я наказания в вид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граничения свободы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комендуемый образе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ОСТАНО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, начальник уголовно-исполнительной инспекции N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именование территориального органа УИС, звание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смотрев  материалы  первоначальных  разыскных  мероприятий  в  отнош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год и место р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жденного "__" _____________ 20__ г.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наименование су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ст. _________ Уголовного кодекса Российской Федерации к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срок наказ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, состоящего на учете в инспе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"__" ______________ 20__ г.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УСТАНОВИЛ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указать причины неявки осужденного, с какого времени не является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инспекцию, даты вызовов, приводов и выходов по месту жительства и работ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результаты первоначальных разыскных мероприятий по установлению мес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нахождения осужденного и сведения о том, что он скрылся с цел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уклонения от отбывания наказания и контроля инспек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итывая  изложенное  и  принимая  во внимание, что в результате про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воначальных разыскных мероприятий установить местонахождение осужд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 не представилось возможным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ПОСТАНОВИЛ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ъявить розыск и материалы  первоначальных  разыскных  мероприятий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ию местонахождения осужденного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править в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наименование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дальнейшего розыск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е: на _____ листах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_ 20__ г.   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ление составляется в двух экземплярах: первый экземпляр передается с материалами в соответствующий орган, второй приобщается к личному делу осужденног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5</Words>
  <Characters>3049</Characters>
  <CharactersWithSpaces>260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04:00Z</dcterms:created>
  <dc:creator>Министерство юстиции Российской Федерации</dc:creator>
  <dc:description/>
  <dc:language>en-US</dc:language>
  <cp:lastModifiedBy/>
  <dcterms:modified xsi:type="dcterms:W3CDTF">2011-10-30T12:04:00Z</dcterms:modified>
  <cp:revision>2</cp:revision>
  <dc:subject>Постановление</dc:subject>
  <dc:title>Постановление уголовно-исполнительной инспекции об объявлении розыска осужденного (рекомендуемый 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