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Орехово-Зуевского муниципального района МО от 03.03.2008 N 156, в котором приведена данная форма, вступило в силу с 3 мар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08 г. N 1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Л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ЕХОВО-ЗУЕ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ИПОВОЕ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нвестора (застройщи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лощадь земельного участк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 материалы   землеустроительного   дела  по  пред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лощадь земельного участк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строитель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(ого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л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остав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нвестора (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 земельный участок площадью _____ га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ессрочную аренду, арен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твердить  расчеты  возмещения убытков, включая упущенную выгоду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ь сельскохозяйственного производства (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й(гор)комзему (_______________________________) внести 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-кадастровую докумен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нтроль  за  выполнением  настоящего  постановления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рай(гор)комзема ___________________________________ и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ора района (города, иного муниципального образования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__________________________________________ райо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рода, иного муниципального образования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4</Characters>
  <CharactersWithSpaces>2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17:37:00Z</dcterms:modified>
  <cp:revision>2</cp:revision>
  <dc:subject>Постановление</dc:subject>
  <dc:title>Типовое постановление главы Орехово-Зуевского муниципального района Московской области о предоставлении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