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Орехово-Зуевского муниципального района МО от 03.03.2008 N 156, в котором приведена данная форма, вступило в силу с 3 марта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ехово-Зу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рта 2008 г. N 1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Л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ЕХОВО-ЗУЕ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ИПОВОЕ 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_____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азмеще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 указанием адреса и площади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ходатайств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нвестора, Застрой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атериалы градостроительной проработки по размещени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бъекта с указанием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площади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гласовать размеще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бъекта с указанием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площади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 осущест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Заказчика (Инвестора, Застрой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у проектной документации на строительств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и с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достроитель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архитектурно-планировочного задания (АПЗ) на разработку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тадия проектирования, вид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Заказчика (Инвестора, Застрой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оформить имущественные и земельные отношения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нтроль за выполнением настоящего постановления возложить н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Заказчика (Инвестора, Застрой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и главного архитектора района (города,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__________________________________________ район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города, иного муниципального образования)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6</Characters>
  <CharactersWithSpaces>2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7:00Z</dcterms:created>
  <dc:creator>Органы местного самоуправления Орехово-Зуевского района (Московская область)</dc:creator>
  <dc:description/>
  <dc:language>en-US</dc:language>
  <cp:lastModifiedBy/>
  <dcterms:modified xsi:type="dcterms:W3CDTF">2011-10-30T17:37:00Z</dcterms:modified>
  <cp:revision>2</cp:revision>
  <dc:subject>Постановление</dc:subject>
  <dc:title>Типовое постановление главы Орехово-Зуевского муниципального района Московской области о размещении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