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й службы        Директор Федер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                   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                  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.У. Хабриев     ______________ А.М. Та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азовая (месячная) потре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лекарствен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____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889"/>
        <w:gridCol w:w="1755"/>
        <w:gridCol w:w="135"/>
        <w:gridCol w:w="283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ФТГ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карственных средств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ая (ежемесячная)</w:t>
              <w:br/>
              <w:t xml:space="preserve">потребность в ЛС   </w:t>
              <w:br/>
              <w:t>сумма по МНН (руб.)/</w:t>
              <w:br/>
              <w:t xml:space="preserve">коэффициент     </w:t>
              <w:br/>
              <w:t xml:space="preserve">применяемости ТН ЛС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Н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- </w:t>
              <w:br/>
              <w:t xml:space="preserve">ный код ЛС   </w:t>
              <w:br/>
              <w:t xml:space="preserve">&lt;*&gt;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</w:t>
              <w:br/>
              <w:t>наименование</w:t>
              <w:br/>
              <w:t xml:space="preserve">ЛС     </w:t>
            </w:r>
          </w:p>
        </w:tc>
        <w:tc>
          <w:tcPr>
            <w:tcW w:w="29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ФТГ) Фармакотерапевтическая групп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Н1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ТН2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МНН)      </w:t>
              <w:br/>
              <w:t xml:space="preserve">(Сумма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ФТГ (Сумма)            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ые средства, вновь включенные в Перечень ЛС в    </w:t>
              <w:br/>
              <w:t xml:space="preserve">текущем периоде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ФТГ) Фармакотерапевтическая групп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Н1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ТН2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МНН)      </w:t>
              <w:br/>
              <w:t xml:space="preserve">(Сумма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ФТГ (Сумма)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сумма базовой   </w:t>
              <w:br/>
              <w:t xml:space="preserve">потребности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нклатурный код ЛС Росздравнадз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6:00:00Z</dcterms:modified>
  <cp:revision>2</cp:revision>
  <dc:subject>Потребность</dc:subject>
  <dc:title>Базовая (месячная) потребность в лекарственных сред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