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ПОТРЕБНОСТЬ В СЕТИ ПРЕДПРИЯТИ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ГО ПИТАНИЯ ДЛЯ ГОРОДА В ЦЕЛ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ая численность населения ___ тыс.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┬──────┬───────┬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│ Единица │Норма-│Потреб-│В сох-│Новое │Приня-│Балан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змерения│тив   │ное ко-│раняе-│строи-│то по │(+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расче-│личест-│мых   │тель- │проек-│(-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та на │во по  │пред- │ство  │ту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1000  │расчету│прия-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чело- │       │тиях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век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┼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2    │   3  │   4   │   5  │   6  │   7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┼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- │кв. м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е   │торг. пл.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-   │кв. м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ьствен- │торг. пл.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магази-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        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 │заказов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    │в день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и      │кв. м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рг. пл.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│место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-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пита-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 │кв. м    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инарии  │торг. пл.│      │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┴──────┴─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Форма заполняется раздельно при расчете сети на расчетный срок и на первую очере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7 и 8 заполняются после завершения рас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определения общей потребности в предприятиях торговли и общественного питания (на расчетный срок). Город с населением 400 тысяч человек является областным центром и центром средней системы рас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счета принимаются следующие нормативы на 1000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довольственным магазинам - 90 кв. м (табл.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епродовольственным магазинам - 148 кв. м (табл.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дприятиям общественного питания - 46 мест (табл.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отребность в сети предприятий состав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довольственным магазинам: 400 x 90 = 3600 кв. м торговой площ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епродовольственным магазинам: 400 x 148 = 59200 кв. м торговой площ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дприятиям общественного питания: 400 x 46 = 18400 мес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торговли РСФСР</dc:creator>
  <dc:description/>
  <dc:language>en-US</dc:language>
  <cp:lastModifiedBy/>
  <dcterms:modified xsi:type="dcterms:W3CDTF">2011-10-30T10:25:00Z</dcterms:modified>
  <cp:revision>2</cp:revision>
  <dc:subject>Потребность</dc:subject>
  <dc:title>Общая потребность в сети предприятий торговли и общественного питания для города в целом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