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7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НЕЖНЫХ СРЕДСТВАХ В ВИДЕ СУБВЕНЦИЙ НА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РАСХОДОВ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А ТАКЖЕ ЛИЦ ИЗ ИХ ЧИСЛА В ВОЗРА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8 ДО 23 ЛЕТ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е│Потребность│В том числ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е  │в денежных ├──────────────────┬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средствах  │Текущий проезд    │Проезд один раз   │Проезд один ра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(руб.)     │на городском,     │в год к месту     │в год к мес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пригородном,      │жительства,       │отдыха, ле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в сельской        │расположенному    │и обрат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местности         │за пределами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на внутрирайонном │Московской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транспорте (кроме │области, и обратн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такси)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├──────┬───────────┼──────┬───────────┼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Кол-во│Потребность│Кол-во│Потребность│Кол-во│Потреб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</w:t>
      </w:r>
      <w:r>
        <w:rPr>
          <w:sz w:val="18"/>
          <w:szCs w:val="18"/>
        </w:rPr>
        <w:t>детей │в денежных │детей │в денежных │детей │в денеж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│</w:t>
      </w:r>
      <w:r>
        <w:rPr>
          <w:sz w:val="18"/>
          <w:szCs w:val="18"/>
        </w:rPr>
        <w:t>средствах  │      │средствах  │      │средств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│</w:t>
      </w:r>
      <w:r>
        <w:rPr>
          <w:sz w:val="18"/>
          <w:szCs w:val="18"/>
        </w:rPr>
        <w:t>(руб.)     │      │(руб.)     │      │(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┼──────┼───────────┼──────┼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│      │           │      │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┴───────────┴──────┴───────────┴──────┴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образования Московской области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муниципального образования в денежных средствах в виде субвенций на возмещение транспортных расходов детей-сирот и детей, оставшихся без попечения родителей, а также лиц из их числа в возрасте от 18 до 23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